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ALTH/PHYSICAL EDUCATION SCHEDULE 2013-14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3060"/>
        <w:gridCol w:w="3060"/>
      </w:tblGrid>
      <w:tr>
        <w:trPr>
          <w:trHeight w:val="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GY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GYM</w:t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4-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1-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8-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5-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9-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6-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-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3-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WER/D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SECOND NINE WEEKS (NOV. 6- JAN. 23)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53:00Z</dcterms:created>
  <dc:creator>Jocelyn M. Barrington</dc:creator>
  <dc:description/>
  <cp:keywords/>
  <dc:language>en-US</dc:language>
  <cp:lastModifiedBy>Allen M. Brewer</cp:lastModifiedBy>
  <cp:lastPrinted>2009-08-31T11:57:00Z</cp:lastPrinted>
  <dcterms:modified xsi:type="dcterms:W3CDTF">2013-08-28T13:01:00Z</dcterms:modified>
  <cp:revision>4</cp:revision>
  <dc:subject/>
  <dc:title>DATE</dc:title>
</cp:coreProperties>
</file>